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 w:val="false"/>
          <w:lang w:val="pl-PL" w:eastAsia="en-US"/>
        </w:rPr>
        <w:t>Świadczenia dyspozycji remontowej w zakresie eksploatacji i serwisu węzłów ciepłowniczych oraz sieci ciepłowniczych z przyłączami na terenie Pruszkowa, Piastowa, Komorowa i gm. Brwinów.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392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Banku i nr rachunku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9:00Z</dcterms:created>
  <dc:creator>Soczówka Roman</dc:creator>
  <dc:description/>
  <cp:keywords/>
  <dc:language>en-US</dc:language>
  <cp:lastModifiedBy>Krawców-Franica Małgorzata</cp:lastModifiedBy>
  <cp:lastPrinted>2001-04-10T09:54:00Z</cp:lastPrinted>
  <dcterms:modified xsi:type="dcterms:W3CDTF">2025-12-10T08:34:00Z</dcterms:modified>
  <cp:revision>6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